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екоторые приказы министерства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ительства и архитектуры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Губернатора Ставропольского края от 24 октября 2014 г. № 568 «О некоторых мерах по совершенствованию го-сударственного управления в Ставропольском крае»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ЫВА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ind w:right="-2" w:firstLine="709"/>
        <w:jc w:val="both"/>
        <w:rPr>
          <w:szCs w:val="28"/>
        </w:rPr>
      </w:pPr>
      <w:r>
        <w:rPr>
          <w:szCs w:val="28"/>
        </w:rPr>
        <w:t xml:space="preserve">1. Утвердить прилагаемые изменения, которые вносятся в некоторые приказы министерства строительства и архитектуры Ставропольского края (далее – Изменения). </w:t>
      </w:r>
    </w:p>
    <w:p>
      <w:pPr>
        <w:pStyle w:val="Normal"/>
        <w:widowControl w:val="false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2" w:firstLine="709"/>
        <w:jc w:val="both"/>
        <w:rPr/>
      </w:pPr>
      <w:r>
        <w:rPr>
          <w:szCs w:val="28"/>
        </w:rPr>
        <w:t>2. Считать утратившими силу: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szCs w:val="28"/>
        </w:rPr>
        <w:t>пункт 1, подпункт 2.1, подпункт «1» подпункта 2.6 и пункт 3 изменений, внесенных в приказ министерства строительства и архитектуры Ставропольского края от 28 марта 2012 г. № 97 «Об утверждении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, утвержденных приказом министерства строительства, архитектуры и жилищно-коммунального хозяйства Ставропольского края от 17 июня 2014 г. № 228;</w:t>
      </w:r>
    </w:p>
    <w:p>
      <w:pPr>
        <w:pStyle w:val="Normal"/>
        <w:widowControl w:val="false"/>
        <w:ind w:right="-2" w:firstLine="709"/>
        <w:jc w:val="both"/>
        <w:rPr>
          <w:szCs w:val="28"/>
        </w:rPr>
      </w:pPr>
      <w:r>
        <w:rPr>
          <w:szCs w:val="28"/>
        </w:rPr>
        <w:t>пункт 1, подпункт 2.1, подпункт «1» подпункта 2.6 и пункт 3 изменений, внесенных в приказ министерства строительства и архитектуры Ставропольского края от 28 марта 2012 г. № 98 «Об утверждении административного регламента министерства строительства и архитектуры Ставропольского края предоставления государственной услуги «Выдача разрешений на строительство, реконструкцию объектов капитального строительства в случае, если строительство, реконструкцию планируется осуществлять на территориях двух и более муниципальных образований (муниципальных районов, городских округов) Ставропольского края», утвержденных приказом министерства строительства, архитектуры и жилищно-коммунального хозяйства Ставропольского края от 17 июня 2014 г. № 229.</w:t>
      </w:r>
    </w:p>
    <w:p>
      <w:pPr>
        <w:pStyle w:val="Normal"/>
        <w:widowControl w:val="false"/>
        <w:ind w:right="-16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Контроль за выполнением настоящего приказа оставляю за собой. </w:t>
      </w:r>
    </w:p>
    <w:p>
      <w:pPr>
        <w:pStyle w:val="ConsPlusNormal"/>
        <w:widowControl/>
        <w:ind w:right="-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01 января 2015 г., за исключением подпунктов 1.2.4 и 2.2.4 Изменений, которые вступают в силу на следующий день после дня их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С.А.Горл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1:00Z</dcterms:created>
  <dc:creator>Bushman kab 7</dc:creator>
  <dc:description/>
  <cp:keywords/>
  <dc:language>en-US</dc:language>
  <cp:lastModifiedBy>Щербакова В.В.</cp:lastModifiedBy>
  <cp:lastPrinted>2014-11-27T14:07:00Z</cp:lastPrinted>
  <dcterms:modified xsi:type="dcterms:W3CDTF">2014-12-08T13:58:00Z</dcterms:modified>
  <cp:revision>12</cp:revision>
  <dc:subject/>
  <dc:title> </dc:title>
</cp:coreProperties>
</file>